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o/Brai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age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v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hlberg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ylien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ltreatment – neglect/abu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evention – primary/secondary/tertia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sabiliti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bility differen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rowt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utri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ber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ink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gni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earn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rpus collosu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ippocamp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mygda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dula oblonga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rontal Lob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e-frontal cortex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emisphe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eft/righ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ur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ynaps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tacogni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utomatic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dic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orget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rmon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mmature front brain = more impulsiv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tor skills – gross/fi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and-eye coordinatio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nsorimot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e-operati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crete operations – deductive reason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ormal operations – inductive reason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ather of constructivis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ccommod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ssimil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quilibriu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sequilibriu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ycle of Cognitive Adapt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structur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bstract think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versibil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crete refer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affol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P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nguage acquisi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ocial oth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hysical 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nviron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dult to child rela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uided particip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pprenticeship in think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lf-tal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ges/leve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e-conven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ght makes righ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ooking out for #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venti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ood girl/good bo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w and Ord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st-conventi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ocial Contrac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niversal Ethics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stal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or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eu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rikson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w of similar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w of Pregnanz (simplicity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w of Proxim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w of closu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mory tra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sigh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ole is greater than sum of the part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nsory memo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orking memo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ong-term storage/memo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nco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pisod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man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cedur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call – us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trieval – get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pu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mnesia/forgetting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ges related to physical gratific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ather of psychoanalys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Oral – 0-2 year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Anal  2-4 year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Phallic stag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Latency PERIO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Genital sta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edipal complex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enis env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fense mechanism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jec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ansferen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pre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gre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ppre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is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Trust vs. mistrus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Autonomy vs. shame and doub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Initiative vs. guil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Industry vs. inferiorit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Identity vs. role-confus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Intimacy vs. isola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Generativity vs. stagnatio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vlov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inner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ndura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slow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ssical condition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imulus – respon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g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alivation/bel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ditioned stimulus/respon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nconditioned stimulus/respons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havioris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perant condition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inforc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xtinc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gative reinforce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sitive reinforce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xtrinsic reinforce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rinsic reinforce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nish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imulus-respon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B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nteced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ehavi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sequenc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cial model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eople learn by watching oth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obo doll experi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 aspects to learn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tten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ten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tor Reproduc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tiv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erarch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lf-actualiz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steem of all varieti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cceptance and belong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afety and secur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rvival – basic needs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olman – latent learning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23:58:00Z</dcterms:created>
  <dc:creator>%username%</dc:creator>
  <dc:description/>
  <cp:keywords/>
  <dc:language>en-US</dc:language>
  <cp:lastModifiedBy>%username%</cp:lastModifiedBy>
  <dcterms:modified xsi:type="dcterms:W3CDTF">2010-04-08T00:20:00Z</dcterms:modified>
  <cp:revision>5</cp:revision>
  <dc:subject/>
  <dc:title/>
</cp:coreProperties>
</file>